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Style15"/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Публичный доклад </w:t>
      </w:r>
    </w:p>
    <w:p>
      <w:pPr>
        <w:pStyle w:val="Style15"/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Муниципального общеобразовательного учреждения начальной общеобразовательной школы № 30 хутора Октябрьского муниципального образования Усть-Лабинский район  Краснодарского края </w:t>
      </w:r>
    </w:p>
    <w:p>
      <w:pPr>
        <w:pStyle w:val="Style15"/>
        <w:spacing w:lineRule="auto" w:line="240"/>
        <w:ind w:hanging="0"/>
        <w:jc w:val="center"/>
        <w:rPr/>
      </w:pPr>
      <w:r>
        <w:rPr>
          <w:b/>
        </w:rPr>
        <w:t xml:space="preserve"> </w:t>
      </w:r>
      <w:r>
        <w:rPr>
          <w:b/>
        </w:rPr>
        <w:t>в 2008-2009 учебном году</w:t>
      </w:r>
    </w:p>
    <w:p>
      <w:pPr>
        <w:pStyle w:val="Style15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240"/>
        <w:ind w:hanging="0"/>
        <w:jc w:val="center"/>
        <w:rPr/>
      </w:pPr>
      <w:r>
        <w:rPr>
          <w:b/>
          <w:lang w:val="en-US"/>
        </w:rPr>
        <w:t>I</w:t>
      </w:r>
      <w:r>
        <w:rPr>
          <w:b/>
        </w:rPr>
        <w:t>. Констатирующая часть.</w:t>
      </w:r>
    </w:p>
    <w:p>
      <w:pPr>
        <w:pStyle w:val="Style15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2323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4216"/>
        <w:gridCol w:w="2292"/>
        <w:gridCol w:w="4387"/>
        <w:gridCol w:w="28"/>
        <w:gridCol w:w="2944"/>
        <w:gridCol w:w="2789"/>
        <w:gridCol w:w="2789"/>
        <w:gridCol w:w="2807"/>
      </w:tblGrid>
      <w:tr>
        <w:trPr>
          <w:tblHeader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/ Наименование показател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  <w:p>
            <w:pPr>
              <w:pStyle w:val="Normal"/>
              <w:jc w:val="center"/>
              <w:rPr/>
            </w:pPr>
            <w:r>
              <w:rPr/>
              <w:t>на 2007-2008 учебный год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  <w:p>
            <w:pPr>
              <w:pStyle w:val="Normal"/>
              <w:jc w:val="center"/>
              <w:rPr/>
            </w:pPr>
            <w:r>
              <w:rPr/>
              <w:t>на 2008-2009 учебный год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. Общая характеристика образовательного учреждения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щеобразовательного учрежден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</w:t>
            </w:r>
          </w:p>
        </w:tc>
        <w:tc>
          <w:tcPr>
            <w:tcW w:w="4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щеобразователь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 основная общеобразовательная школа № 3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щеобразовательно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 начальная общеобразовательная школа № 30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онно-правовая форма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униципальное, государственное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3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расположение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, сельское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лицензи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та, №)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нзия (серия -А № 245293) -  регистрационный номер 827/02.01-М, 24 декабря 2007 г.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нзия (серия 23-А № 000181) -  регистрационный номер 156/02.01-М, 03 апреля 2009 г.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аккредитаци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та, №)</w:t>
            </w:r>
          </w:p>
        </w:tc>
        <w:tc>
          <w:tcPr>
            <w:tcW w:w="7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детельство о государственной аккредитации (АА 008314) – регистрационный номер 1297, 25.11.2004г.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, муниципальное образование, населенный пункт, улица, дом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309 Краснодарский край, Усть-Лабинский район,х.Октябрьский, ул.Южная,б/н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309 Краснодарский край, Усть-Лабинский район,х.Октябрьский ул.Южная,б/н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7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йт О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>://</w:t>
            </w:r>
            <w:r>
              <w:rPr>
                <w:sz w:val="28"/>
                <w:szCs w:val="28"/>
                <w:lang w:val="en-US"/>
              </w:rPr>
              <w:t>www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school</w:t>
            </w:r>
            <w:r>
              <w:rPr>
                <w:sz w:val="28"/>
                <w:szCs w:val="28"/>
              </w:rPr>
              <w:t>30-</w:t>
            </w:r>
            <w:r>
              <w:rPr>
                <w:sz w:val="28"/>
                <w:szCs w:val="28"/>
                <w:lang w:val="en-US"/>
              </w:rPr>
              <w:t>ustlab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narod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>//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ая почт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color w:val="000000"/>
                  <w:sz w:val="17"/>
                </w:rPr>
                <w:t>school30@uslab.kubannet.ru</w:t>
              </w:r>
            </w:hyperlink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color w:val="000000"/>
                  <w:sz w:val="17"/>
                </w:rPr>
                <w:t>school30@uslab.kubannet.ru</w:t>
              </w:r>
            </w:hyperlink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Особенности микрорайона ОУ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учреждений дополнительного образования для детей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учреждений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спортивных школ (секций, клубов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спортивных площадок по месту жительств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дошкольных образовательных учреждений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У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досуговых учреждений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 бригады №2 ОАО «Агрохолдинг  Кубань»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иал №1 «Клуб х.Октябрьский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Лабинского ГДК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Состав обучающихся. Социальная характеристика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обучающихся, из них: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от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2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каемых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3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ей-инвалидов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4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озится школьными автобусам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5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хся на дом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6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хся в форме экстернат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7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т на учете в ОПДН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8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школьном профилактическом учете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9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учете в группе риск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0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лных семей/ в них детей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/ человек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4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2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1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детных семей/ в них детей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/ человек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6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2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обеспеченных семей (имеющих статус)/ в них детей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/человек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16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5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3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олучных семей/ в них детей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/ человек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4.</w:t>
            </w:r>
            <w:r>
              <w:rPr>
                <w:b/>
                <w:sz w:val="28"/>
                <w:szCs w:val="28"/>
              </w:rPr>
              <w:t xml:space="preserve"> По классам обучения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ые классы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кл./ число обуч-ся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4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ые классы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кл./ число обуч-ся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4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тьи классы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кл./ число обуч-ся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4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4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ые классы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кл./ число обуч-ся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ые классы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кл./ число обуч-ся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ые классы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кл./ число обуч-ся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ые классы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кл./ число обуч-ся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ые классы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кл./ число обуч-ся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ые классы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кл./ число обуч-ся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кл./ число обуч-ся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/20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12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2. По типу классов: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1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ьный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класса и наименование профилей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2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глубленным изучением предмет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класса и  наименование предмета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3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классов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ирующего обучен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классов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4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х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классов и их специфика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3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няя наполняемость классов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4. Данные о национальном составе обучающихся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Структура управления общеобразовательным учреждением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совет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м и когда утвержден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тав школы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08.07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 МОУ НОШ 30; 10.04.2009 г.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ечительский совет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м и когда утвержден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тав школы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08.07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собрание трудового коллектив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м и когда утвержден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тав школы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08.07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 МОУ НОШ 30; 10.04.2009 г.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совет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м и когда утвержден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тав школы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08.07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 МОУ НОШ 30; 10.04.2009 г.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ий комитет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м и когда утвержден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тав школы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.08.07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 МОУ НОШ 30; 10.04.2009 г.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рганы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м и когда утвержден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словия обучения, воспитания и труда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1. Кадровое обеспечение учебного процесса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1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едагогических работников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2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учителей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3.</w:t>
            </w:r>
          </w:p>
        </w:tc>
        <w:tc>
          <w:tcPr>
            <w:tcW w:w="13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й уровень педагогических работников: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сшее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не – специальное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лное высшее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ы Вузов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общее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4.</w:t>
            </w:r>
          </w:p>
        </w:tc>
        <w:tc>
          <w:tcPr>
            <w:tcW w:w="13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педагогов: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ая квалификационная категор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квалификационная категор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квалификационная категор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ы 7-1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3.</w:t>
            </w:r>
          </w:p>
        </w:tc>
        <w:tc>
          <w:tcPr>
            <w:tcW w:w="13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ж работы по специальности: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-х лет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-ти лет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0 лет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 лет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0 лет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20 лет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4.</w:t>
            </w:r>
          </w:p>
        </w:tc>
        <w:tc>
          <w:tcPr>
            <w:tcW w:w="13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ной состав педагогических работников: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лет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30 лет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35 лет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-40 лет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45 лет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-50 лет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55 лет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ы свыше 55 лет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ы свыше 60 лет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5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ют звания заслуженный (народный) учитель РФ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6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ик просвещен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7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тный работник общего образования РФ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8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луженный учитель Кубан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9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вляются победителями конкурсов: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10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ших учителей РФ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11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а «Учитель года»: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тур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тур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12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раждены премиями: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администрации Краснодарского кра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муниципального образован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14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ИКТ в образовательном процессе: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15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ли курсовую подготовку по использованию ИКТ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16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ют ИКТ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17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ют ИКТ в образовательном процессе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18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ют интерактивную доску в образовательном процессе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1.19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образовательного процесса учителями в соответствии с базовым образованием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14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еспеченность профильного обучения и предпрофильной подготовки учителями не ниже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валификационной категори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2. Учебно-материальная база (оснащенность и благоустройство)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1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температурного режима в соответствии с СанПиН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2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работающей системы холодного и горячего водоснабжения (включая локальные системы), обеспечивающей необходимый санитарный и питьевой режим в соответствии с СанПиН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3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работающей системы канализации, а также оборудованных в соответствии с СанПиН туалетов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4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оборудованных аварийных выходов, необходимого количества средств пожаротушения, подъездных путей к зданию, отвечающих всем требованиям пожарной безопасност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5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тветствие электропроводки здания современным требованиям безопасности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6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у учреждения собственной (или на условиях договора пользования) столовой или зала для приёма пищи площадью в соответствии с СанПиН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 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7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у учреждения собственного (или на условиях договора пользования) безопасного и пригодного для проведения уроков физической культуры спортивного зала площадью не менее 9х18 м при высоте не менее 6 м с оборудованными раздевалками, действующими душевыми комнатами и туалетам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10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у учреждения действующей пожарной сигнализации и автоматической системы оповещения людей при пожаре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11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 учреждении собственных (или на условиях договора пользования) компьютерных классов, оборудованных металлической дверью, электропроводкой, кондиционером или проточно-вытяжной вентиляцией, немеловыми досками, и площадью, обеспечивающей установку компьютеров в количестве не менее m/2 + 2, включая компьютер учителя (где m - проектная наполняемость классов в соответствии с предельной численностью контингента школы) из расчета не менее 1 кабинета на 400 учащихся (но не менее 1 класса в учреждении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12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 учреждении кабинета физики с подводкой низковольтного электропитания к партам учащихся (включая независимые источники) и лаборантской (для школ, имеющих классы старше 7-го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13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 учреждении кабинета химии с вытяжкой и подводкой воды к партам учащихся и лаборантской (для школ, имеющих классы старше 7-го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15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енность пришкольной территории (озеленение территории, наличие оборудованных мест для отдыха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16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 здании, где расположено учреждение, собственного (или на условиях договора пользования) лицензированного медицинского кабинет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17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компьютеров всего, в том числе: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омпьютеров для осуществления образовательного процесс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18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школьников в расчете на один компьютер, используемый для осуществления образовательного процесса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19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льтимедийных проекторов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20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школьников в расчете на 1 мультимедийный проектор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21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нтерактивных досок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22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школьников в расчете на 1 интерактивную доск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23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у учреждения комплекта лицензионного или свободно распространяемого общесистемного и прикладного программного обеспечения (операционная система, офисные программы (редакторы текстов, таблиц), СУБД, навигаторы) для каждого установленного компьютер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24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у учреждения (или на условиях договора пользования) оборудованной территории для реализации раздела «Лёгкая атлетика» программы по физической культуре (размеченные дорожки для бега со специальным покрытием, оборудованный сектор для метания и прыжков в длину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25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о каждому из разделов физики (электродинамика, термодинамика, механика, оптика, ядерная физика) лабораторных комплектов (в соответствии с общим количеством лабораторных работ согласно программе по физике в 7-11 классах) в количестве не менее m/2 + 1 (где m – проектная наполняемость классов в соответствии с предельной численностью контингента школы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26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о каждому из разделов химии (неорганическая химия, органическая химия) лабораторных комплектов оборудования и препаратов (в соответствии с общим количеством лабораторных работ согласно программе по химии в 7-11 классах) в количестве m/2 + 1 (где m – проектная наполняемость классов в соответствии с предельной численностью контингента школы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27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о каждому из разделов биологии (природоведение (окружающий мир), ботаника, зоология, анатомия, общая биология)  лабораторных комплектов (в соответствии с общим количеством лабораторных работ согласно программе по биологии в 5-11 классах) в количестве m/2 + 1 (где m – проектная наполняемость классов в соответствии с предельной численностью контингента школы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28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сех карт в соответствии с реализуемыми программами по географии или наличие лицензионного демонстрационного компьютерного программного обеспечения по каждому из разделов географи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29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сех карт в соответствии с реализуемыми программами по истории или лицензионного демонстрационного компьютерного программного обеспечения по каждому из курсов истори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30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скоростного выхода в Интернет (скорость канала не ниже 128 кб/с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/нет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31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школьных автобусов для подвоза учащихс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3. Организация питан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1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дотации на питание в день на одного обучающиегос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гиональный бюджет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ниципальный бюджет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2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родительской платы на питание обучающихся в день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3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мер дотации на питание обучающихся классов КРО У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вид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7-10 лет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1-17 лет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4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дотации (из фонда экономии) на организацию питания учащихся из малообеспеченных семей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7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итаются с родительской доплатой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-4 классах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5-9 классах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0-11 классах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8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хват диетическим питанием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-4 классах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5-9 классах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0-11 классах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9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таются бесплатно обучающиеся из малообеспеченных семей, в том числе: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-4 классах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5-9 классах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0-11 классах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10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чено 2-х разовым питанием обучающих, включая посещающих ГПД, всего: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100% оплатой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50% оплатой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11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детей образовательными программами по культуре здорового питан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-4 классах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5-6 классах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12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хват горячим питанием: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-4 классах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5-9 классах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0-11 классах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Учебный план общеобразовательного учреждения. Режим обучения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план общеобразовательного учреждения. (Включить пояснительную записку к учебному плану и все имеющиеся в школе учебные планы)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агается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агается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обучения (Годовой календарный план-график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1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 урок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ут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мин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мин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2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 учебной недел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ей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дней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3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классов, обучающихся в 1-ю смену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9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4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классов, обучающихся в 2-ю смен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5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исание звонков (1-й и 2-й смены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агается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агается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6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икулы: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ние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ачало/дата окончание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1/11.11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1.2008 г. -09.11.2008 г.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ние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ачало/дата окончание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/11.01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.2008 г. -11.01.2009 г.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нние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ачало/дата окончание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.03/30.03 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3.2009 г. -30.03.2009 г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6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ние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ачало/дата окончание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.05/31.08 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5.2009 г. -31.08.2009 г.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Финансовое обеспечение функционирования и развития общеобразовательного учреждения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5/31.08</w:t>
            </w:r>
          </w:p>
        </w:tc>
      </w:tr>
      <w:tr>
        <w:trPr/>
        <w:tc>
          <w:tcPr>
            <w:tcW w:w="14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1. Финансирование из бюджетов разных уровней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1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средств, направляемых из краевого бюджета на реализацию общеобразовательных программ: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оплату труда работников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материальные затраты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2.</w:t>
            </w:r>
          </w:p>
        </w:tc>
        <w:tc>
          <w:tcPr>
            <w:tcW w:w="13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долей ФОТ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ФОТ педагогического персонала осуществляющего учебный процесс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ФОТ административно-управленческого, учебно-вспомогательного, младшего обслуживающего персонал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дагогического персонала, не связанного с учебным процессом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3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ФОТ на установление доплат за дополнительные виды работ, относящихся к неаудиторной, (внеурочной) деятельности учителя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4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на стимулирующую надтарифную часть ФОТ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5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педагогической услуг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8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64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6.</w:t>
            </w:r>
          </w:p>
        </w:tc>
        <w:tc>
          <w:tcPr>
            <w:tcW w:w="13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ОУ на учебный год,  в том числе: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луги связ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0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60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анспортные услуг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мунальные услуги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400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кущий ремонт здан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питальный ремонт здан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оборудован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аевые целевые программы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ниципальные целевые программы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7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грантов, премий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8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поступлен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2. Внебюджетные доходы и расходы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1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доходов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2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расходов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Результаты учебной деятельности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ка уровня развития различных навыков и умений, усвоения знаний (например: функционального чтения и др.)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ка качества обученности учащихся на разных ступенях обучения, соотношение качества обученности выпускников начальной школы и учащихся подростковой ступени (5,6,7 классы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/29 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ношение среднего балла ЕГЭ по русскому языку данной школ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к среднему баллу по район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 среднему баллу по краю 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ношение среднего балла ЕГЭ по математике данной школ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к среднему баллу по район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 среднему баллу по краю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 выпускников 11 классов, сдавших ЕГЭ на 4 и 5  в общей численности выпускников 11 классов О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6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 сдавших ЕГЭ на «2» в общей численности выпускников ОУ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7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торогодников ОУ в общей численности учащихся  О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школьников, ставших победителями и призерами предметных олимпиадах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.1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го (городского) уровн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.2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го (зонального) уровн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.3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го (международного) уровн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школьников, ставших победителями и призерами творческих конкурсов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.1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го (городского) уровн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.2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го (зонального) уровн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.3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го (международного) уровн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6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школьников, ставших победителями и призерами спортивных соревнования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6.1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го (городского) уровн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6.2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го (зонального) уровн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6.3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го (международного) уровн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пускников, поступивших в профессиональные учебные заведения (ВПО, СПО, НПО), в соответствии с профилем обучения в школе (для профильных классов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 Состояние здоровья школьников и безопасная образовательная среда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детей, имеющих отклонения в здоровье (с понижением остроты зрения, с дефектом речи, со сколиозом, с нарушением осанки) при  поступлении в 1й класс школу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ей детей с отклонениями в здоровье в возрасте 15 лет 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учащихся, получивших травмы в учебное время, в общей численности учащихся школы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 Система дополнительного образования в школе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ружков, клубов, спортивных секций (дополнительное образование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учащихся школы, охваченных  дополнительным образованием, в том числе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У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истеме культуры и спорт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0.3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хват учащихся дополнительным образованием (в % от общей численности)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 Перечень платных дополнительных услуг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латных дополнительных услуг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 Социальное партнерство ОУ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артнеры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 сотрудничеств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3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spacing w:lineRule="auto" w:line="240"/>
        <w:ind w:hanging="0"/>
        <w:jc w:val="center"/>
        <w:rPr/>
      </w:pPr>
      <w:r>
        <w:rPr/>
      </w:r>
    </w:p>
    <w:p>
      <w:pPr>
        <w:pStyle w:val="Style15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4"/>
          <w:headerReference w:type="first" r:id="rId5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  <w:t>(аналитическая часть – приложение №2)</w:t>
      </w:r>
    </w:p>
    <w:p>
      <w:pPr>
        <w:pStyle w:val="Style15"/>
        <w:spacing w:lineRule="auto" w:line="240"/>
        <w:ind w:hanging="0"/>
        <w:jc w:val="right"/>
        <w:rPr>
          <w:szCs w:val="28"/>
        </w:rPr>
      </w:pPr>
      <w:r>
        <w:rPr>
          <w:szCs w:val="28"/>
        </w:rPr>
        <w:t>Приложение №2</w:t>
      </w:r>
    </w:p>
    <w:p>
      <w:pPr>
        <w:pStyle w:val="Style15"/>
        <w:spacing w:lineRule="auto" w:line="240"/>
        <w:ind w:hanging="0"/>
        <w:jc w:val="right"/>
        <w:rPr>
          <w:szCs w:val="28"/>
        </w:rPr>
      </w:pPr>
      <w:r>
        <w:rPr>
          <w:szCs w:val="28"/>
        </w:rPr>
        <w:t xml:space="preserve">к приказу департамента </w:t>
      </w:r>
    </w:p>
    <w:p>
      <w:pPr>
        <w:pStyle w:val="Style15"/>
        <w:spacing w:lineRule="auto" w:line="240"/>
        <w:ind w:hanging="0"/>
        <w:jc w:val="right"/>
        <w:rPr>
          <w:szCs w:val="28"/>
        </w:rPr>
      </w:pPr>
      <w:r>
        <w:rPr>
          <w:szCs w:val="28"/>
        </w:rPr>
        <w:t>образования и науки</w:t>
      </w:r>
    </w:p>
    <w:p>
      <w:pPr>
        <w:pStyle w:val="Style15"/>
        <w:spacing w:lineRule="auto" w:line="240"/>
        <w:ind w:hanging="0"/>
        <w:jc w:val="right"/>
        <w:rPr>
          <w:szCs w:val="28"/>
        </w:rPr>
      </w:pPr>
      <w:r>
        <w:rPr>
          <w:szCs w:val="28"/>
        </w:rPr>
        <w:t>9 июня 2009г.   №1898</w:t>
      </w:r>
    </w:p>
    <w:p>
      <w:pPr>
        <w:pStyle w:val="Style15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Публичный доклад </w:t>
      </w:r>
    </w:p>
    <w:p>
      <w:pPr>
        <w:pStyle w:val="Style15"/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общеобразовательного учреждения Краснодарского края </w:t>
      </w:r>
    </w:p>
    <w:p>
      <w:pPr>
        <w:pStyle w:val="Style15"/>
        <w:spacing w:lineRule="auto" w:line="240"/>
        <w:ind w:hanging="0"/>
        <w:jc w:val="center"/>
        <w:rPr/>
      </w:pPr>
      <w:r>
        <w:rPr>
          <w:u w:val="single"/>
        </w:rPr>
        <w:t>(наименование ОУ, муниципального образования)</w:t>
      </w:r>
      <w:r>
        <w:rPr>
          <w:b/>
        </w:rPr>
        <w:t xml:space="preserve"> в 2008-2009 учебном году</w:t>
      </w:r>
    </w:p>
    <w:p>
      <w:pPr>
        <w:pStyle w:val="Style15"/>
        <w:spacing w:lineRule="auto" w:line="24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jc w:val="center"/>
        <w:rPr/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>. Аналитическая часть</w:t>
      </w:r>
    </w:p>
    <w:p>
      <w:pPr>
        <w:pStyle w:val="Style15"/>
        <w:ind w:firstLine="9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ind w:firstLine="900"/>
        <w:rPr>
          <w:szCs w:val="28"/>
        </w:rPr>
      </w:pPr>
      <w:r>
        <w:rPr>
          <w:szCs w:val="28"/>
        </w:rPr>
        <w:t>1. Краткий анализ положительных результатов работы общеобразовательного учреждения в отчетном году</w:t>
      </w:r>
    </w:p>
    <w:p>
      <w:pPr>
        <w:pStyle w:val="Style15"/>
        <w:ind w:firstLine="900"/>
        <w:rPr/>
      </w:pPr>
      <w:r>
        <w:rPr>
          <w:szCs w:val="28"/>
        </w:rPr>
        <w:t xml:space="preserve">2. Основные сохраняющиеся проблемы общеобразовательного учреждения (в том числе, не решенные в отчетном году). </w:t>
      </w:r>
    </w:p>
    <w:p>
      <w:pPr>
        <w:pStyle w:val="Style15"/>
        <w:ind w:firstLine="900"/>
        <w:rPr/>
      </w:pPr>
      <w:r>
        <w:rPr>
          <w:szCs w:val="28"/>
        </w:rPr>
        <w:t>3. П</w:t>
      </w:r>
      <w:r>
        <w:rPr/>
        <w:t>ринятые и планируемые меры по решению имеющихся проблем.</w:t>
      </w:r>
    </w:p>
    <w:p>
      <w:pPr>
        <w:pStyle w:val="Style15"/>
        <w:ind w:firstLine="900"/>
        <w:rPr/>
      </w:pPr>
      <w:r>
        <w:rPr>
          <w:szCs w:val="28"/>
        </w:rPr>
        <w:t>4. Основные направления ближайшего (на год, следующий за отчетным) развития общеобразовательного учрежде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общеобразовательного учреждения</w:t>
      </w:r>
    </w:p>
    <w:sectPr>
      <w:headerReference w:type="default" r:id="rId6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В разделе 1 доклада значение могут быть объединены в одной ячейке, если они не менялись в прошедшем и предыдущем году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по усмотрению администрации школы при многонациональном составе уч-ся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докладе указываются только действующие в ОУ общественные органы самоуправления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сли в общеобразовательном учреждении осуществляются мониторинговые исследования по развитию надпредметных компетентностей школьников, уровня из социализации желательно в перечень показателей раздела 8 включить их количественные характеристик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Н основной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30@uslab.kubannet.ru" TargetMode="External"/><Relationship Id="rId3" Type="http://schemas.openxmlformats.org/officeDocument/2006/relationships/hyperlink" Target="mailto:school30@uslab.kubanne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6:46:00Z</dcterms:created>
  <dc:creator>Байрачный</dc:creator>
  <dc:description/>
  <cp:keywords/>
  <dc:language>en-US</dc:language>
  <cp:lastModifiedBy>XTreme</cp:lastModifiedBy>
  <cp:lastPrinted>2009-06-10T16:54:00Z</cp:lastPrinted>
  <dcterms:modified xsi:type="dcterms:W3CDTF">2009-09-10T20:03:00Z</dcterms:modified>
  <cp:revision>3</cp:revision>
  <dc:subject/>
  <dc:title>Приложение №1</dc:title>
</cp:coreProperties>
</file>